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СОВЕТ ДЕПУТАТОВ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ГОРОДСКОГО ОКРУГА ЛОТОШИНО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МОСКОВСКОЙ ОБЛАСТИ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Р Е Ш Е Н И Е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от _________ №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ind w:right="4676" w:hanging="0"/>
        <w:jc w:val="both"/>
        <w:rPr/>
      </w:pPr>
      <w:r>
        <w:rPr/>
        <w:t xml:space="preserve">Об утверждении </w:t>
      </w:r>
      <w:hyperlink w:anchor="Par40">
        <w:r>
          <w:rPr>
            <w:rStyle w:val="InternetLink"/>
          </w:rPr>
          <w:t>Положения</w:t>
        </w:r>
      </w:hyperlink>
      <w:r>
        <w:rPr/>
        <w:t xml:space="preserve"> о порядке формирования, управления и распоряжения муниципальной собственностью городского округа Лотошино Московской области</w:t>
      </w:r>
    </w:p>
    <w:p>
      <w:pPr>
        <w:pStyle w:val="Normal"/>
        <w:ind w:right="5400" w:hanging="0"/>
        <w:jc w:val="both"/>
        <w:rPr/>
      </w:pPr>
      <w:r>
        <w:rPr/>
      </w:r>
    </w:p>
    <w:p>
      <w:pPr>
        <w:pStyle w:val="Normal"/>
        <w:ind w:right="540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уководствуясь Гражданским </w:t>
      </w:r>
      <w:hyperlink r:id="rId2">
        <w:r>
          <w:rPr>
            <w:rStyle w:val="InternetLink"/>
          </w:rPr>
          <w:t>кодексом</w:t>
        </w:r>
      </w:hyperlink>
      <w:r>
        <w:rPr/>
        <w:t xml:space="preserve"> Российской Федерации,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06.10.2003 №131-ФЗ «Об общих принципах организации местного самоуправления в Российской Федерации», Уставом городского округа Лотошино Московской области, Совет депутатов городского округа Лотошино Московской области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р е ш и л: </w:t>
      </w:r>
    </w:p>
    <w:p>
      <w:pPr>
        <w:pStyle w:val="Normal"/>
        <w:tabs>
          <w:tab w:val="clear" w:pos="708"/>
          <w:tab w:val="left" w:pos="709" w:leader="none"/>
          <w:tab w:val="left" w:pos="4678" w:leader="none"/>
        </w:tabs>
        <w:ind w:right="-2" w:hanging="0"/>
        <w:jc w:val="both"/>
        <w:rPr/>
      </w:pPr>
      <w:r>
        <w:rPr/>
        <w:t xml:space="preserve">          </w:t>
      </w:r>
      <w:r>
        <w:rPr/>
        <w:t xml:space="preserve">1. Утвердить </w:t>
      </w:r>
      <w:hyperlink w:anchor="Par42">
        <w:r>
          <w:rPr>
            <w:rStyle w:val="InternetLink"/>
          </w:rPr>
          <w:t>Положение</w:t>
        </w:r>
      </w:hyperlink>
      <w:r>
        <w:rPr/>
        <w:t xml:space="preserve"> о порядке формирования, управления и распоряжения муниципальной собственностью городского округа Лотошино Московской области (прилагается).</w:t>
      </w:r>
    </w:p>
    <w:p>
      <w:pPr>
        <w:pStyle w:val="Normal"/>
        <w:ind w:firstLine="540"/>
        <w:jc w:val="both"/>
        <w:rPr>
          <w:color w:val="FF0000"/>
        </w:rPr>
      </w:pPr>
      <w:r>
        <w:rPr/>
        <w:t>2. Опубликовать настоящее решение в газете «Сельская новь» и разместить на официальном сайте администрации городского округа Лотошино Московской области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вета депутатов </w:t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>
          <w:rFonts w:eastAsia="SimSun;宋体"/>
        </w:rPr>
        <w:t>городского округа Лотошино</w:t>
      </w:r>
      <w:r>
        <w:rPr/>
        <w:t xml:space="preserve">                                                                        А.Г.Кули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tabs>
          <w:tab w:val="clear" w:pos="708"/>
          <w:tab w:val="left" w:pos="7938" w:leader="none"/>
          <w:tab w:val="left" w:pos="8080" w:leader="none"/>
        </w:tabs>
        <w:jc w:val="both"/>
        <w:rPr/>
      </w:pPr>
      <w:r>
        <w:rPr>
          <w:rFonts w:eastAsia="SimSun;宋体"/>
        </w:rPr>
        <w:t xml:space="preserve">городского округа Лотошино                                                                        </w:t>
      </w:r>
      <w:r>
        <w:rPr/>
        <w:t>Е. Л. Долгас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ослать: депутатам – 20 экз., Комитету по управлению имуществом – 4 экз. (заверенных), ГАУ МО «Издательский дом «Подмосковье», юридическому отделу, прокурору, в дело.</w:t>
      </w:r>
    </w:p>
    <w:p>
      <w:pPr>
        <w:pStyle w:val="Normal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tabs>
          <w:tab w:val="clear" w:pos="708"/>
          <w:tab w:val="left" w:pos="5670" w:leader="none"/>
          <w:tab w:val="left" w:pos="5812" w:leader="none"/>
        </w:tabs>
        <w:ind w:firstLine="5040"/>
        <w:rPr/>
      </w:pPr>
      <w:r>
        <w:rPr/>
        <w:t xml:space="preserve">                  </w:t>
      </w:r>
    </w:p>
    <w:p>
      <w:pPr>
        <w:pStyle w:val="Normal"/>
        <w:tabs>
          <w:tab w:val="clear" w:pos="708"/>
          <w:tab w:val="left" w:pos="5670" w:leader="none"/>
          <w:tab w:val="left" w:pos="5812" w:leader="none"/>
        </w:tabs>
        <w:ind w:firstLine="5040"/>
        <w:rPr/>
      </w:pPr>
      <w:r>
        <w:rPr/>
        <w:t xml:space="preserve">          </w:t>
      </w:r>
      <w:r>
        <w:rPr/>
        <w:t>Приложение к решению Совета</w:t>
      </w:r>
    </w:p>
    <w:p>
      <w:pPr>
        <w:pStyle w:val="Style20"/>
        <w:ind w:firstLine="5245"/>
        <w:jc w:val="both"/>
        <w:rPr/>
      </w:pPr>
      <w:r>
        <w:rPr>
          <w:sz w:val="24"/>
          <w:szCs w:val="24"/>
        </w:rPr>
        <w:tab/>
      </w:r>
      <w:r>
        <w:rPr>
          <w:b w:val="false"/>
          <w:sz w:val="24"/>
          <w:szCs w:val="24"/>
        </w:rPr>
        <w:t xml:space="preserve">депутатов городского округа Лотошино </w:t>
      </w:r>
    </w:p>
    <w:p>
      <w:pPr>
        <w:pStyle w:val="Style20"/>
        <w:ind w:firstLine="524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Московской области</w:t>
      </w:r>
    </w:p>
    <w:p>
      <w:pPr>
        <w:pStyle w:val="Style20"/>
        <w:ind w:firstLine="5245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ab/>
      </w:r>
      <w:r>
        <w:rPr>
          <w:b w:val="false"/>
          <w:sz w:val="24"/>
          <w:szCs w:val="24"/>
        </w:rPr>
        <w:t>от _____________ № ________</w:t>
      </w:r>
    </w:p>
    <w:p>
      <w:pPr>
        <w:pStyle w:val="Style20"/>
        <w:ind w:firstLine="524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0"/>
        <w:ind w:firstLine="524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</w:rPr>
        <w:t>О ПОРЯДКЕ ФОРМИРОВАНИЯ, УПРАВЛЕНИЯ И РАСПОРЯЖЕНИЯ МУНИЦИПАЛЬНОЙ СОБСТВЕННОСТЬЮ ГОРОДСКОГО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</w:rPr>
        <w:t>ОКРУГА ЛОТОШИНО МОСКОВСКОЙ ОБЛАСТИ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"/>
        <w:ind w:firstLine="540"/>
        <w:jc w:val="both"/>
        <w:rPr/>
      </w:pPr>
      <w:r>
        <w:rPr/>
        <w:t>1.1. Настоящее Положение о порядке формирования, управления и распоряжения муниципальной собственностью городского округа Лотошино Московской области (далее - Положение) определяет основные формы и порядок формирования, управления и распоряжения муниципальной собственностью городского округа Лотошино Московской области (далее - муниципальное имущество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2. Действие Положения не распространяется на порядок учета и управления денежными средствами бюджета городского округа Лотошино Московской области (далее - бюджет округа), а также инвестиционную деятельность.</w:t>
      </w:r>
    </w:p>
    <w:p>
      <w:pPr>
        <w:pStyle w:val="ConsPlusNormal"/>
        <w:spacing w:before="240" w:after="0"/>
        <w:ind w:firstLine="540"/>
        <w:jc w:val="both"/>
        <w:rPr/>
      </w:pPr>
      <w:bookmarkStart w:id="0" w:name="Par49"/>
      <w:bookmarkEnd w:id="0"/>
      <w:r>
        <w:rPr/>
        <w:t>1.3. В состав муниципального имущества входит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имущество, предназначенное для решения вопросов местного значения, установленных федеральным законодательством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имущество, предназначенное для осуществления отдельных государственных полномочий, переданных органам местного самоуправления городского округа Лотошино Московской области, в случаях, установленных федеральными законами и законами Московской област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имущество, предназначенное для обеспечения деятельности органов местного самоуправления городского округа Лотошино Московской области и должностных лиц местного самоуправления городского округа Лотошино Московской области, муниципальных служащих администрации городского округа Лотошино Московской области, работников муниципальных предприятий и учреждений в соответствии с нормативными правовыми актами Совета депутатов городского округа Лотошино Московской област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имущество, необходимое для решения вопросов, право решения которых предоставлено органам местного самоуправления городского округа Лотошино Московской области федеральными законами и которые не отнесены к вопросам местного значени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иное имущество, предназначенное для решения вопросов местного значения в соответствии с 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от 06.10.2003 №131-ФЗ "Об общих принципах организации местного самоуправления в Российской Федерации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4. Городскому округу Лотошино Московской области (далее - округ) как собственнику принадлежат права владения, пользования и распоряжения муниципальным имуществом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т имени округа права собственника в пределах предоставленных им полномочий осуществляют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овет депутатов городского округа Лотошино Московской области (далее по тексту - Совет депутатов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глава городского округа Лотошино Московской области (далее по тексту - Глава округа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администрация городского округа Лотошино Московской области (далее по тексту - Администрация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Комитет по управлению имуществом администрация городского округа Лотошино Московской области (далее по тексту - Комитет по управлению имуществом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5. Владение, пользование и распоряжение муниципальным имуществом включает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5.1. формирование, учет муниципального имущества и прекращение муниципальной собственности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едение реестра муниципального имуществ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едение казны округ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формление бесхозяйного и выморочного имуществ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5.2. управление и распоряжение муниципальным имуществом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закрепление на праве хозяйственного ведени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закрепление на праве оперативного управлени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едоставление в аренду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едоставление в безвозмездное пользование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едоставление жилых помещений по договорам найм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иватизация муниципального имуществ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оверительное управление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едоставление в залог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мен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заключение концессионных соглашени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управление и распоряжение земельными участками, находящимися в муниципальной собственност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управление пакетами акций (долями) в уставных капиталах хозяйственных обществ, находящимися в собственности округ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5.3. контроль за использованием муниципального имуществ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5.4. защита права муниципальной собственност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6. Основания приобретения и прекращения права муниципальной собственности на имущество устанавливаются нормами действующего законодательства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лномочия органов местного самоуправления городского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</w:rPr>
        <w:t>округа Лотошино Московской области в сфере формирования,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я и распоряжения муниципальным имуществом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"/>
        <w:ind w:firstLine="540"/>
        <w:jc w:val="both"/>
        <w:rPr/>
      </w:pPr>
      <w:r>
        <w:rPr/>
        <w:t>2.1. Совет депутатов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устанавливает порядок управления и распоряжения муниципальной собственностью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утверждает прогнозный план приватизации муниципального имуществ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устанавливает порядок передачи в аренду, безвозмездное пользование муниципального имуществ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пределяет порядок принятия решений о создании, реорганизации и ликвидации муниципальных предприятий, а также об установлении тарифов на услуги муниципальных предприятий и учреждений, выполнение работ, за исключением случаев, предусмотренных федеральными законам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устанавливает порядок учета и ведения реестра муниципального имущества городского округа Лотошино Московской област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существляет контроль за деятельностью органов местного самоуправления и должностных лиц местного самоуправления округа в сфере формирования, управления и распоряжения муниципальным имуществом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существляет иные полномочия, предусмотренные нормами действующего законодательств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2. Глава городского округа Лотошино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утверждает перечни имущества, передаваемого в муниципальную собственность из федеральной собственности и собственности субъекта Российской Федерац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утверждает перечни имущества, передаваемого из муниципальной собственности в федеральную собственность и собственности субъекта Российской Федерац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осуществляет иные полномочия в соответствии с действующим федеральным законодательством, законодательством Московской области, </w:t>
      </w:r>
      <w:hyperlink r:id="rId5">
        <w:r>
          <w:rPr>
            <w:rStyle w:val="InternetLink"/>
          </w:rPr>
          <w:t>Уставом</w:t>
        </w:r>
      </w:hyperlink>
      <w:r>
        <w:rPr/>
        <w:t xml:space="preserve"> городского округа Лотошино Московской области, решениями Совета депутатов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3. Администрация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разрабатывает программы и планы социально-экономического развития округа и обеспечивает их выполнение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инимает решение об участии округа в создании хозяйственных обществ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инимает решения о создании, реорганизации и ликвидации муниципальных предприятий и муниципальных учреждений, определяет цели, условия и порядок их деятельности, утверждает их уставы, назначает и освобождает от должности их руководителе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утверждает тарифы на услуги муниципальных предприятий, муниципальных учреждений, за исключением случаев, предусмотренных федеральными законам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огласовывает муниципальным предприятиям и муниципальным автономным учреждениям передачу в аренду, в безвозмездное пользование, на иных правах муниципального имущества третьим лицам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существляет защиту права муниципальной собственност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существляет иные полномочия, предусмотренные нормами действующего законодательств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.4. Комитет по управлению имуществом формирует, ведет учет муниципального имущества и осуществляет прекращение муниципальной собственности; управляет и распоряжается муниципальной собственностью в соответствии с федеральными законами, </w:t>
      </w:r>
      <w:hyperlink r:id="rId6">
        <w:r>
          <w:rPr>
            <w:rStyle w:val="InternetLink"/>
          </w:rPr>
          <w:t>Уставом</w:t>
        </w:r>
      </w:hyperlink>
      <w:r>
        <w:rPr/>
        <w:t xml:space="preserve"> городского округа Лотошино Московской области (далее - Устав округа), в том числе разрабатывает прогнозный план приватизации муниципального имуществ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существляет контроль за использованием муниципального имуществ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заключает сделки от имени округа с юридическими и физическими лицам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существляет иные полномочия, предусмотренные нормами действующего законодательства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Формирование, учет муниципального имущества и прекращение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й собственности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"/>
        <w:ind w:firstLine="540"/>
        <w:jc w:val="both"/>
        <w:rPr/>
      </w:pPr>
      <w:r>
        <w:rPr/>
        <w:t xml:space="preserve">3.1. Муниципальным имуществом является движимое и недвижимое имущество, указанное в </w:t>
      </w:r>
      <w:hyperlink w:anchor="Par49">
        <w:r>
          <w:rPr>
            <w:rStyle w:val="InternetLink"/>
          </w:rPr>
          <w:t>пункте 1.3</w:t>
        </w:r>
      </w:hyperlink>
      <w:r>
        <w:rPr/>
        <w:t xml:space="preserve"> Положения, находящееся в муниципальной собственности округ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2. Муниципальное имущество формируется путем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2.1. Создания (строительства), приобретения нового имущества за счет денежных средств бюджета округ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2.2. Разграничения государственной собственности Российской Федерации и передачи имущества в муниципальную собственность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2.3. Передачи имущества органами государственной власти Московской области, иных муниципальных образовани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2.4. Признания в установленном законодательством порядке муниципальной собственностью бесхозяйного и выморочного имуществ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2.5. Приобретения имущества в результате хозяйственной деятельности муниципальных  предприятий и разрешенной хозяйственной деятельности муниципальных учреждени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2.6. Приобретения имущества по основаниям, не противоречащим нормам действующего законодательства, в том числе по сделкам купли-продажи, дарения, мены, в результате инвестиционной деятельности и другим основаниям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3. Муниципальное имущество подлежит обязательному учету в Реестре муниципального имущества муниципального образования «Городской округ Лотошино Московской области (далее - Реестр) в порядке, установленном решением Совета депутатов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4. Имущество, находящееся в федеральной собственности, собственности субъектов Российской Федерации, муниципальной, частной собственности, может быть принято в муниципальную собственность округа на безвозмездной основе на основании решения Совета депутатов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5. Право инициативы приобретения имущества в муниципальную собственность округа принадлежит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овету депутатов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Главе округ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Администрац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Комитету по управлению имуществом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муниципальным предприятиям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муниципальным учреждениям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6. Комитет по управлению имуществом готовит перечень имущества для принятия его в муниципальную собственность округа, проводит необходимые организационно-юридические действия (в том числе необходимые согласования) и одновременно с проектом соответствующего решения направляет его на рассмотрение Главе округ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7. Комитет по управлению имуществом осуществляет все необходимые действия, связанные с приемкой-передачей имущества и государственной регистрацией перехода права собственности на него к округу в соответствии с нормами действующего законодательств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8. После оформления прав собственности на приобретенное имущество и внесения его в Реестр определяется правовой режим этого имущества путем закрепления за муниципальными предприятиями или муниципальными учреждениями либо передачи его в состав муниципальной казны в установленном порядке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9. Для приобретения имущества в муниципальную собственность округа на возмездной основе используются средства, предусмотренные в расходной части бюджета округа, или субсидии (субвенции) федерального бюджета, бюджета Московской област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10. Право муниципальной собственности прекращается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10.1. При отчуждении муниципального имущества другим лицам, в том числе при приватизац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10.2. В случае списания имущества в порядке, установленном нормативными правовыми актами органов местного самоуправления округ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10.3. При безвозмездной передаче имущества в соответствии с законодательством о разграничении полномочий между федеральными органами государственной власти, органами государственной власти Московской области и органами местного самоуправле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10.4. Путем обращения взыскания на имущество по обязательствам округа в порядке, предусмотренном действующим законодательством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10.5. По иным основаниям, предусмотренным действующим законодательством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11. Документами, подтверждающими прекращение права муниципальной собственности, являются документы или копии этих документов, оформленные в соответствии с нормами действующего законодательства, в том числе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акты органов государственной власти Российской Федерации и Московской област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муниципальные правовые акты округ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оговоры и соглашени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удебные акты, вступившие в законную силу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иные документы, не противоречащие нормам действующего законодательства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Управление и распоряжение муниципальным имуществом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1. Закрепление муниципального имущества на праве хозяйственного ведения или на праве оперативного управле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1.1. Муниципальное имущество может быть закреплено за муниципальным предприятием на праве оперативного управления или хозяйственного ведения, за муниципальными учреждениями на праве оперативного управления в порядке, предусмотренном нормами действующего законодательств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1.2. Передача и закрепление муниципального имущества на праве хозяйственного ведения или на праве оперативного управления осуществляется на основании соответствующего постановления Администрац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1.3. В случае передачи имущества в хозяйственное ведение или оперативное управление обязательно заключение договора о закреплении муниципального имущества на праве хозяйственного ведения или оперативного управле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и этом право хозяйственного ведения или оперативного управления на недвижимое имущество подлежит регистрации в органе, осуществляющем государственную регистрацию прав на недвижимое имущество и сделок с ним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1.4. Право хозяйственного ведения или оперативного управления муниципальным имуществом, в отношении которого принято решение о закреплении, возникает с момента передачи имущества, если иное не установлено законом и иными правовыми актами, договором о закреплении имущества или решением собственник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1.5. Муниципальные предприятия перечисляют в местный бюджет часть прибыли, остающейся в его распоряжении после уплаты налогов и иных обязательных платежей, в порядке, в размерах и в сроки, которые определяются решением Совета депутатов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1.6. Порядок отчетности руководителей муниципальных предприятий о деятельности предприятия устанавливается постановлением Администрац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2. Передача муниципального имущества в аренду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4.2.1. Передача муниципального имущества в аренду осуществляется в соответствии с нормами действующего законодательства, с учетом требований </w:t>
      </w:r>
      <w:hyperlink r:id="rId7">
        <w:r>
          <w:rPr>
            <w:rStyle w:val="InternetLink"/>
          </w:rPr>
          <w:t>статьи 17.1</w:t>
        </w:r>
      </w:hyperlink>
      <w:r>
        <w:rPr/>
        <w:t xml:space="preserve"> Федерального закона от 26.07.2006 №135-ФЗ "О защите конкуренции", на основании нормативных правовых актов органов местного самоуправления городского округ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3. Передача муниципального имущества в безвозмездное пользование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4.3.1. Передача муниципального имущества в безвозмездное пользование осуществляется в соответствии с нормами действующего законодательства, с учетом требований </w:t>
      </w:r>
      <w:hyperlink r:id="rId8">
        <w:r>
          <w:rPr>
            <w:rStyle w:val="InternetLink"/>
          </w:rPr>
          <w:t>статьи 17.1</w:t>
        </w:r>
      </w:hyperlink>
      <w:r>
        <w:rPr/>
        <w:t xml:space="preserve"> Федерального закона от 26.07.2006 №135-ФЗ "О защите конкуренции", на основании нормативных правовых актов органов местного самоуправления городского округ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4. Наем жилых помещени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4.1. Передача жилых помещений в наем осуществляется в соответствии с нормами действующего законодательства, на основании нормативных правовых актов органов местного самоуправления округ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5. Передача муниципального имущества в залог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5.1. Передача муниципального имущества в залог осуществляется в соответствии с нормами действующего законодательств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5.2. Залог муниципального имущества может осуществляться для обеспечения обязательств органов местного самоуправления округа, муниципальных предприятий перед кредиторам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5.3. Не могут быть предметом залога следующие объекты муниципального имущества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бъекты, изъятые из оборота в соответствии с нормами действующего законодательств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бъекты, составляющие культурное наследие округ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бъекты, приватизация которых запрещен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6. Мена муниципального имуществ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6.1. Муниципальное имущество может быть обменено на имущество, находящееся в федеральной собственности, собственности Московской области, в собственности иного муниципального образования, а также в частной собственности юридических и физических лиц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6.2. Решение о мене недвижимого муниципального имущества принимается Администрацие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6.3. Договор мены муниципального имущества заключается в соответствии с нормами действующего законодательств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7. Приватизация муниципального имуществ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7.1. Приватизация муниципального имущества осуществляется в соответствии с нормами действующего законодательств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7.2. Приватизации не подлежит имущество, отнесенное федеральными законами к объектам гражданских прав, оборот которых не допускается (объектам, изъятым из оборота), а также имущество, которое в порядке, установленном федеральными законами, может находиться только в государственной или муниципальной собственност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7.3. Особенности участия субъектов малого и среднего предпринимательства в приватизации арендуемого муниципального недвижимого имущества устанавливаются нормами действующего законодательств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7.4. Приватизация муниципального имущества осуществляется в соответствии с прогнозным планом приватизации муниципального имущества, утвержденным Советом депутатов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8. Передача муниципального имущества в доверительное управление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4.8.1. Передача муниципального имущества в доверительное управление осуществляется в соответствии с нормами действующего законодательства, с учетом требований </w:t>
      </w:r>
      <w:hyperlink r:id="rId9">
        <w:r>
          <w:rPr>
            <w:rStyle w:val="InternetLink"/>
          </w:rPr>
          <w:t>статьи 17.1</w:t>
        </w:r>
      </w:hyperlink>
      <w:r>
        <w:rPr/>
        <w:t xml:space="preserve"> Федерального закона от 26.07.2006 №135-ФЗ "О защите конкуренции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9. Заключение концессионного соглаше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9.1. Передача муниципального имущества по концессионному соглашению осуществляется в соответствии с нормами действующего законодательств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10. Управление и распоряжение пакетами акций (долями) в уставных капиталах хозяйственных обществ, находящимися в муниципальной собственност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10.1. Право муниципальной собственности на акции (доли) в уставных капиталах хозяйственных обществ может возникнуть по следующим основаниям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10.1.1. В процессе приватизации муниципальных унитарных предприяти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10.1.2. При учреждении хозяйственных обществ с участием округа в соответствии с действующим законодательством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10.1.3. При приобретении акций (долей) на вторичном рынке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10.1.4. В результате дарения (пожертвования) акций (долей) их владельцам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10.1.5. В иных случаях, предусмотренных действующим законодательством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10.2. Округ осуществляет права акционера (участника) в хозяйственных обществах, акции (доли) в уставных капиталах которых находятся в муниципальной собственности, посредством участия представителей округа в органах управления и ревизионных комиссиях указанных обществ в установленном законодательством порядке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Управление и распоряжение земельными участками,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дящимися в муниципальной собственности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"/>
        <w:ind w:firstLine="540"/>
        <w:jc w:val="both"/>
        <w:rPr/>
      </w:pPr>
      <w:r>
        <w:rPr/>
        <w:t>5.1. Управление и распоряжение земельными участками, находящимися в муниципальной собственности, осуществляется в соответствии с нормами действующего законодательства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Муниципальная казна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"/>
        <w:ind w:firstLine="540"/>
        <w:jc w:val="both"/>
        <w:rPr/>
      </w:pPr>
      <w:r>
        <w:rPr/>
        <w:t>6.1. Формирование, управление и распоряжение муниципальным имуществом, составляющим муниципальную казну, осуществляет Комитет по управлению имуществом в порядке, установленном действующим федеральным законодательством, законодательством Московской области, настоящим Положением, иными нормативными правовыми актами органов местного самоуправления округ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6.2. В состав муниципальной казны включаются нематериальные активы, ценные бумаги, движимое и недвижимое муниципальное имущество, в том числе земельные участки, не закрепленные за муниципальными предприятиями и учреждениям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6.3. Включение в состав муниципальной казны имущества осуществляется на основании постановления Администрац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6.4. Имущество, составляющее муниципальную казну, принадлежит на праве собственности округу и подлежит отражению в бухгалтерской отчетности Комитета по управлению имуществом</w:t>
      </w:r>
      <w:r>
        <w:rPr>
          <w:color w:val="FF0000"/>
        </w:rPr>
        <w:t>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6.5. Учет имущества, составляющего муниципальную казну, и его движение осуществляется путем занесения соответствующих сведений в специальный раздел реестра объектов муниципальной имущества округа, содержащий сведения о составе, способе приобретения, стоимости, основаниях и сроке постановки на учет, по необходимости и другие сведения, соответствующие требованиям действующего законодательства, а также сведения о решениях по передаче имущества в пользование, других актах распоряжения имуществом, в том числе влекущих исключение имущества из состава муниципальной казны и его возврат в муниципальную казну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Контроль за использованием муниципального имущества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"/>
        <w:ind w:firstLine="540"/>
        <w:jc w:val="both"/>
        <w:rPr/>
      </w:pPr>
      <w:r>
        <w:rPr/>
        <w:t>7.1. Органы местного самоуправления округа осуществляют мероприятия по контролю за использованием по назначению и сохранностью муниципального имущества округ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7.2. Должностные лица органов местного самоуправления округа, принявшие решения, повлекшие причинение вреда муниципальной собственности, несут ответственность в соответствии с действующим законодательством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7.3. Руководители муниципальных предприятий и муниципальных учреждений несут персональную ответственность за сохранность и эффективность использования имущества, переданного в хозяйственное ведение или оперативное управление, в соответствии с действующим законодательством и трудовым договором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Защита права муниципальной собственности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"/>
        <w:ind w:firstLine="540"/>
        <w:jc w:val="both"/>
        <w:rPr/>
      </w:pPr>
      <w:r>
        <w:rPr/>
        <w:t>8.1. Защита права муниципальной собственности осуществляется в соответствии с действующим законодательством Российской Федерац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8.2. Муниципальная собственность может быть истребована из чужого незаконного владения в соответствии с Гражданским </w:t>
      </w:r>
      <w:hyperlink r:id="rId10">
        <w:r>
          <w:rPr>
            <w:rStyle w:val="InternetLink"/>
          </w:rPr>
          <w:t>кодексом</w:t>
        </w:r>
      </w:hyperlink>
      <w:r>
        <w:rPr/>
        <w:t xml:space="preserve"> Российской Федерац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8.3. Администрация, осуществляющая права собственника, вправе требовать устранения нарушений прав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Заключительные положе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"/>
        <w:ind w:firstLine="540"/>
        <w:jc w:val="both"/>
        <w:rPr/>
      </w:pPr>
      <w:r>
        <w:rPr/>
        <w:t>9.1. Органы местного самоуправления округа могут осуществлять и иные полномочия в области формирования, управления и распоряжения муниципальным имуществом, не противоречащие действующему федеральному законодательству, законодательству Московской области, а также нормативным правовым актам городского округа Лотошино Московской област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9.2. Все, что не урегулировано настоящим Положением, регламентируется нормами действующего законода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b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7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1">
    <w:name w:val="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82692&amp;date=03.10.2024" TargetMode="External"/><Relationship Id="rId3" Type="http://schemas.openxmlformats.org/officeDocument/2006/relationships/hyperlink" Target="https://login.consultant.ru/link/?req=doc&amp;base=LAW&amp;n=471024&amp;date=03.10.2024&amp;dst=101360&amp;field=134" TargetMode="External"/><Relationship Id="rId4" Type="http://schemas.openxmlformats.org/officeDocument/2006/relationships/hyperlink" Target="https://login.consultant.ru/link/?req=doc&amp;base=LAW&amp;n=471024&amp;date=03.10.2024" TargetMode="External"/><Relationship Id="rId5" Type="http://schemas.openxmlformats.org/officeDocument/2006/relationships/hyperlink" Target="https://login.consultant.ru/link/?req=doc&amp;base=MOB&amp;n=412875&amp;date=03.10.2024" TargetMode="External"/><Relationship Id="rId6" Type="http://schemas.openxmlformats.org/officeDocument/2006/relationships/hyperlink" Target="https://login.consultant.ru/link/?req=doc&amp;base=MOB&amp;n=412875&amp;date=03.10.2024" TargetMode="External"/><Relationship Id="rId7" Type="http://schemas.openxmlformats.org/officeDocument/2006/relationships/hyperlink" Target="https://login.consultant.ru/link/?req=doc&amp;base=LAW&amp;n=480803&amp;date=03.10.2024&amp;dst=100599&amp;field=134" TargetMode="External"/><Relationship Id="rId8" Type="http://schemas.openxmlformats.org/officeDocument/2006/relationships/hyperlink" Target="https://login.consultant.ru/link/?req=doc&amp;base=LAW&amp;n=480803&amp;date=03.10.2024&amp;dst=100599&amp;field=134" TargetMode="External"/><Relationship Id="rId9" Type="http://schemas.openxmlformats.org/officeDocument/2006/relationships/hyperlink" Target="https://login.consultant.ru/link/?req=doc&amp;base=LAW&amp;n=480803&amp;date=03.10.2024&amp;dst=100599&amp;field=134" TargetMode="External"/><Relationship Id="rId10" Type="http://schemas.openxmlformats.org/officeDocument/2006/relationships/hyperlink" Target="https://login.consultant.ru/link/?req=doc&amp;base=LAW&amp;n=482692&amp;date=03.10.2024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6:49:00Z</dcterms:created>
  <dc:creator>Муфлон Кирдыкович Козлофский</dc:creator>
  <dc:description/>
  <dc:language>en-US</dc:language>
  <cp:lastModifiedBy>kui-25</cp:lastModifiedBy>
  <cp:lastPrinted>2024-10-18T15:20:00Z</cp:lastPrinted>
  <dcterms:modified xsi:type="dcterms:W3CDTF">2024-12-11T06:49:00Z</dcterms:modified>
  <cp:revision>2</cp:revision>
  <dc:subject/>
  <dc:title>ПРОЕКТ</dc:title>
</cp:coreProperties>
</file>